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خ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و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بي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و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مي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و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بي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مي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و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م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م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نو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ي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مي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هي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اث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ابيز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وا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س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فئ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ح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ن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و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و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م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قط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6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ط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و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جراني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ا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ط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جز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غي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ث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ث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0/1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0:00Z</dcterms:created>
  <dc:creator>*</dc:creator>
  <dc:description/>
  <dc:language>en-US</dc:language>
  <cp:lastModifiedBy>*</cp:lastModifiedBy>
  <dcterms:modified xsi:type="dcterms:W3CDTF">2004-09-18T19:00:00Z</dcterms:modified>
  <cp:revision>2</cp:revision>
  <dc:subject/>
  <dc:title>منشور رقم ( 2 ) لسنة 1992</dc:title>
</cp:coreProperties>
</file>